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Комитета по образованию Клет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                                                     «Захар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КРАСНОКНИЖНЫЕ» ВИДЫ ПТИЦ КЛЕТСКОГО РАЙОНА ВОЛГОГРАДСКОЙ ОБЛАСТИ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гутов Вадим,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к 9 «А»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Захаров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етского района Волго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тьева А.Н,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биологии                                                                                                             высшей 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.Захаров,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.1. Краткая характеристика природы района исследований. Материал и методы рабо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.2. Общий обзор Краснокнижных видов Клетского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.3. Экологический анализ фауны и населения птиц по местообитания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тепные целинные биотопы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ревесно-кустарниковые насаждения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одные и околоводные угодья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аселенные пунк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.4. Редкие и находящиеся под угрозой исчезновения птицы Клетского района и проблемы их охран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ОВАННАЯ ЛИТЕРАТУ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енная деятельность человека и антропогенное изменение климата, нарушение круговорота веществ, и трансформация энергии неизбежно приводит к изменению условий обитания живых существ на Земле. Антропогенные изменения компонентов экосистем также неизбежно ведут к нарушению экологических связей, сказываются на условиях существования живых организмов. Природные ландшафты или разрушаются, или превращаются в антропогенные. И этот процесс остановить невозмо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авной частью любого ландшафта является животное население, а это, как известно, самое уязвимое звено биосферы. В настоящее время существованию многих видов животных грозит опасность исчезновения, и мы обязаны приложить усилия для их сохра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этого необходимо хорошо знать законы функционирования экосистем, закономерности динамики численности отдельных видов, в целом современное состояние биоразнообразия и конкретно каждого вида, его требования к меняющимся условиям среды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отъемлемая и активная часть большинства экосистем и их компонентов – это птицы. Они самые распространенные из позвоночных животных и населяют все материки и самые отдаленные уголки земного шара. Они живут везде, где есть для них пища: в лесах, степях, на болотах, водоемах, в горах и пустынях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нашей рабо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явить «краснокнижные» виды птиц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следовать биотопическое распределение «краснокнижных» птиц и дать количественную характеристик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учить некоторые стороны биологии и экологии «краснокнижных» видов в связи с антропогенными изменениями их местообитан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яснить причины исчезновения этих птиц и определить возможные пути сохранения и восстановления численности эти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Краткая характеристика природы района исследования. Материалы и мет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м исследования я выбрал Клетский район. Очерк природы Клетского района написан по материалам собственных наблюдений и литературным данным (Атлас…, 1993; Природные условия…, 199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веро-западная граница района проходит по левобережью реки Дон, северная  и северно-западная граничит с Серафимовическим районом, юго-западная с Ростовской областью, южная с Суровикинским районом, юго-восточная с Калачевским районом, восточная с Иловлинским и Фроловским районами. (рис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етский район характеризуется исключительно интересным и разнообразным рельефом. Это и отвесные меловые склоны в долине р. Дон, поражающие своей красотой, и величием, песчаные равнинные участки вдоль водораздела у станицы Распопинской и меловые поля возле станицы Мелоклетской, и солонцы в районе х. Свечники, и каменистые участки у х.Борисы; также нельзя не отметить живописные  нагорные и байрачные леса в обширных балках, разрезающих водораз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иматические особенности территории, прежде всего связаны с географическим положением района в срединной части Волгоградской области. Климат района засушливый, с резко выраженной континентальностью, что, впрочем, сильно смягчается многочисленными водоемами. Однако, характерной чертой климата являются периодические засухи и сухове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нальными типами почв в районе являются светло-каштановые, вдоль водораздела – меловые и супесчаные. На их фоне пятнами встречаются солонцы и темно-каштановые, а местами и плодородные луговые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кольку Клетский район находится в степной зоне, то господствующий тип растительности здесь – различные варианты степных фитоценозов. Преобладающими растительными ассоциациями степных группировок являются полынно-типчаковые и типчаково-ковыльные фитоценозы. Встречаются байрачно-лесные и пойменные фитоцен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географического положения, многообразие эдафических и микроклиматических условий, уникальность флоры и растительности способствовали формированию в Клетском районе своеобразного и богатого животно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311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ис. 1. Карта – схема Клетского райо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метод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материалом для работы послужили данные и результаты наблюдений за позвоночными животными и учеты «краснокнижных» птиц в Клетском районе в течение 3-х полевых сезонов. Полевые исследования осуществлялись в 2007-2009 гг с февраля по октяб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написании работы нами использовались также отчетные материалы Клетской районной охотинспекции и многочисленные опросные сведения, полученные от охотников и местных жителей различных станиц и хуторов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формлении работы использованы наши оригинальные фотоматериалы, а также ксерокопии районного Госземельнад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енные учеты птиц осуществлялись на постоянных трансектах, проложенных в наиболее типичных биотопах обследованной терри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эффициенты сходства птиц определялись по формуле Серенсона и Маргелефа, которая приводится в сводке Ю.Одума (1986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Ş =__2С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Ạ + B, г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Ş- показатель сходства между двумя проб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Ạ и B – число видов в сравниваемых проб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число общих в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полевых работ на каждой экскурсии в дневнике отмечались все встреченные виды птиц, фиксировалось время наблюдений, состояние погоды; описывались также поведение птиц, места кормежки и другие стороны их биологии. В случае затруднения видового определения той или иной птицы на экскурсии при  использовании полевых определителей (Сунгуров, 1960 и 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 Общий обзор «Краснокнижных» птиц Клет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расположение и физико-географические особенности природы района исследования, описанные в первой главе работы, обуславливают богатый и своеобразный животны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гулярные учеты птиц на постоянных маршрутах и «стационарных» площадках, а также многочисленные рекогносцировочные экскурсии позволили получить сравнительно полные данные о таксономическом и количественном составе «краснокнижных» птиц, их биотопическом распределении и характере пребывания в Клетском районе. (Таблицы 1,2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характеру пребывания подавляющее большинство птиц -  18 видов, являются перелетно-гнездящимися, то есть встречаются на территории района только в репродуктивный период; оседлых, обитающих круглый год – 1 вид, остальные - 1 вид – пролетные, то есть наблюдаются только во время миграций и коче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таблиц 2 и 3 свидетельствуют о существенных различиях в таксономическом разнообразии и биотопическом распределении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я каждое обследованное нами местообитание птиц, обладает своими особенностями, подробнее это будет обсуждаться в следующей главе, как и показатели видового сходства в различных биотопах (Таблица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летском районе зарегистрировано 20 видов «краснокнижных» видов птиц, относящихся к 6 отрядам и 11 семейст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КРАСНОКНИЖНЫЕ» ПТИЦЫ КЛЕТСКОГО РАЙОНА</w:t>
      </w:r>
      <w:r>
        <w:rPr>
          <w:b/>
          <w:b/>
          <w:sz w:val="28"/>
          <w:sz w:val="28"/>
          <w:szCs w:val="28"/>
          <w:rtl w:val="true"/>
        </w:rPr>
        <w:t>٭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1  Таблица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10"/>
        <w:gridCol w:w="1606"/>
        <w:gridCol w:w="560"/>
        <w:gridCol w:w="557"/>
        <w:gridCol w:w="216"/>
        <w:gridCol w:w="278"/>
        <w:gridCol w:w="216"/>
        <w:gridCol w:w="994"/>
        <w:gridCol w:w="216"/>
        <w:gridCol w:w="1250"/>
      </w:tblGrid>
      <w:tr>
        <w:trPr>
          <w:trHeight w:val="3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ид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ребывания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опы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и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группа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К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О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р.Аистов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Аистов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аис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Р 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р.Гусеобразн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Ути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обая казар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азый ныр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?, РРР 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р.Соколообразн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Скопи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Ястреби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ан-белохвос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ОС.,Р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ея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в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ой оре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р.Журавлеобразн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Журавли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ь-красав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Дрофи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ф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Пастушков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р.Ржанкообразн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Шилоклювков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улочн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Кулики-соро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-соро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Бекасов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веретенн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кроншне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Чайков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ловый хохоту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?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крач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Р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р.Совообразн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.Сови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.,РР О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b/>
          <w:i/>
          <w:i/>
          <w:sz w:val="32"/>
          <w:sz w:val="32"/>
          <w:szCs w:val="32"/>
          <w:rtl w:val="true"/>
        </w:rPr>
        <w:t>٭</w:t>
      </w:r>
      <w:r>
        <w:rPr>
          <w:b/>
          <w:i/>
          <w:sz w:val="16"/>
          <w:szCs w:val="16"/>
        </w:rPr>
        <w:t>Систематика «краснокнижных» птиц нами принята по Л.С.Степаняну (1990) с изменениями по В.Е.Флинту и др. (1997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значени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н.,л – гнездится, улетает на зим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.? – гнездование вероятно, но не доказ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 – встречается кругл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 – встречается в период мигр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малочисл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 – ре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РР – очень ре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КОЛОГИЧЕСКАЯ ГРУПП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п – луго-пол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к – древесно-кустарник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 – водно-боло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ТОПИЧЕСКОЕ РАСПРЕДЕЛЕНИЕ «КРАСНОКНИЖНЫХ» ПТИЦ В КЛЕТСКОМ РАЙОН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79"/>
        <w:gridCol w:w="1369"/>
        <w:gridCol w:w="1384"/>
        <w:gridCol w:w="1383"/>
        <w:gridCol w:w="1331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ы птиц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идов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идов в биотопах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к насаж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-болот у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ообразны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образны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образны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образны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анкообразны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образны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ные таблиц 2,3 свидетельствует о существенных различиях в таксономическом разнообразии и биотопическом распределении птиц. Отметим и такое важное обстоятельство, как 20 видов «краснокнижных» птиц, которые занесены в региональные, общероссийский и международные списки «краснокнижных» в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ГРУППЫ «КРАСНОКНИЖНЫХ» ПТИЦ 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842"/>
        <w:gridCol w:w="2310"/>
        <w:gridCol w:w="232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групп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ид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общему числу вид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-поле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о-кустарник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-болот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14700" cy="1656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56720"/>
                          <a:chOff x="0" y="0"/>
                          <a:chExt cx="3314880" cy="165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165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7440" y="66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7440" y="66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7440" y="66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994320" cy="66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вид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3600"/>
                            <a:ext cx="994320" cy="66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280" y="993600"/>
                            <a:ext cx="994320" cy="66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993600"/>
                            <a:ext cx="994320" cy="66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30.45pt" coordorigin="0,0" coordsize="5220,2609">
                <v:rect id="shape_0" stroked="f" o:allowincell="f" style="position:absolute;left:0;top:0;width:5219;height:2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2610;top:10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610;top:10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610;top:104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1827;top:0;width:1565;height:10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вид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565;width:1565;height:10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827;top:1565;width:1565;height:10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654;top:1565;width:1565;height:10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2 Число видов птиц в эко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 ВИДОВОГО СХОДСТВА (Ş) «КРАСНОКНИЖНЫХ» ПТИЦ ИЗ РАЗНЫХ МЕСТООБИТАНИЙ В КЛЕТСКОМ РАЙ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403"/>
        <w:gridCol w:w="1218"/>
        <w:gridCol w:w="1384"/>
        <w:gridCol w:w="1218"/>
        <w:gridCol w:w="1146"/>
      </w:tblGrid>
      <w:tr>
        <w:trPr/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обитания птиц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идов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идового сходства</w:t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ые биотопы (СБ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но-кустарниковые (ДК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-болотные (ВБ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человека (ПЧ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ЭКОЛОГИЧЕСКИЙ АНАЛИЗ ФАУНЫ И НАСЕЛЕНИЯ ПТИЦ ПО МЕСТООБИТА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Степные целинные биото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летском районе степные биоценозы занимают наибольшую территорию (80%). Представлены они степными агроценозами, целинными «неудобьями», водоразделами и остепненными склонами балок, которые используются под интенсивный выпас скота. Значительная площадь открытых биотопов приходится на меловые и безжизненные каменистые обнажения со скудной растительностью. Именно этими  особенностями остепненных биотопов и станций объясняется сравнительно бедное видовое разнообразие птиц и незначительная численность большинства из 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ис. 3. Степной биото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3990" cy="4026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и встречено 4 «краснокнижных» вида: Степной орел, Дрофа, Стрепет, Корос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7800" cy="5486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Древесно-кустарниковые наса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носительная доля древесно-кустарниковой растительности в общей площади Клетского района невелика (около 8%). Представлены эти местообитания птиц в основном естественными байрачными зарослями, большим количеством полезащитных и придорожных лесополос и в незначительной части – пойменным лесом (в районе х.Перекопки, ст.Распопинской, х.Евстратовского и в Задонье), а также заброшенных садов у бывших хут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ис.4. Лесополос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2590" cy="3535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о встречено 6 видов: Скопа, Орлан-белохвост, Змееяд, Тювик, Могильник, Фил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0" cy="6170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одные и околоводные угод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дно-болотные биотопы и станции занимают наименьшее долевое участие в общей площади исследуемого района (около 6%). Они представлены реками Дон, Куртлак, Крепкая, Царица и другими мелкими речками, а также многочисленными пруд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ис. 6. Река Куртл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0345" cy="2598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ис. 5. Орешкинский пру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5785" cy="33121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речены 10 видов: Белый аист, Краснозобая казарка, Белоглазый нырок, Журавль-красавка, Ходулочник, Кулик-сорока, Большой веретенник, Большой кроншнеп, Черноголовый хохотун, Малая кра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36870" cy="6400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. Населенные пунк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я экологический анализ орнитофауны поселений человека, мы основывались на данных «стационара» в х.Евстратовский как типичном местообитании птиц; кроме того былы проведены многочисленные рекогносцировочные экскурсии в других хуторах и станицах Клетского района, что дало наиболее полную картину о «краснокнижных» видах в селитебном ландшаф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ис. 7. Панорама х.Евстратовский.</w:t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9695" cy="31229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и встречен один вид: белый аи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7790" cy="5106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Редкие и находящиеся под угрозой исчезновения птицы Клетского района и проблемы их охран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илу ряда обстоятельств 9географическое положение, резкие биотопические контрасты, разнообразие экологических условий и т.п) орнитофауна Клетского района насчитывает 20 «краснокнижных» вид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БЕЛЫЙ АИСТ  </w:t>
      </w:r>
      <w:r>
        <w:rPr>
          <w:b/>
          <w:sz w:val="28"/>
          <w:szCs w:val="28"/>
          <w:lang w:val="en-US"/>
        </w:rPr>
        <w:t>Ciconi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iconia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я. Редкий, расселяющийся в регионе вид, удаленный от основного ареал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 xml:space="preserve"> В 70-е годы появился в бассейне Дона в северо-западных районах Волгоградской области. На территории Клетского района предположительно гнездится в пойме Дона. Достоверно известно многолетнее  гнездование в ст. Распопинская на телеграфном столбе во дворе Герасименко И.П. до 1997 г. После смерти хозяйки аисты улетели и больше не возвращались. Но неоднократно птицы отмечались на рыборазводных прудах и в последний год наблюдений. Опросные данные свидетельствуют о регулярных встречах птиц на лугах у х. Перекопка.</w:t>
      </w:r>
    </w:p>
    <w:p>
      <w:pPr>
        <w:pStyle w:val="Normal"/>
        <w:rPr/>
      </w:pPr>
      <w:r>
        <w:rPr>
          <w:sz w:val="28"/>
          <w:szCs w:val="28"/>
          <w:u w:val="single"/>
        </w:rPr>
        <w:t>Численность.</w:t>
      </w:r>
      <w:r>
        <w:rPr>
          <w:sz w:val="28"/>
          <w:szCs w:val="28"/>
        </w:rPr>
        <w:t xml:space="preserve"> В Клетском районе возможно 2-3 п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Экология.</w:t>
      </w:r>
      <w:r>
        <w:rPr>
          <w:sz w:val="28"/>
          <w:szCs w:val="28"/>
        </w:rPr>
        <w:t xml:space="preserve"> Моногамные птицы – издавна символ супружеской верности и долголетия. При благоприятных условиях гнездятся на одном и том же месте несколько лет подряд. Предпочитает гнездиться в поселениях человека поблизости с амфибиальным ландшафтом – большими сырыми лугами и стоячими водоемами, где аисты добывают пищу (лягушек, ящериц, рыб, моллюсков, мелких зверьков и др. животный корм).</w:t>
      </w:r>
    </w:p>
    <w:p>
      <w:pPr>
        <w:pStyle w:val="Normal"/>
        <w:rPr/>
      </w:pPr>
      <w:r>
        <w:rPr>
          <w:sz w:val="28"/>
          <w:szCs w:val="28"/>
          <w:u w:val="single"/>
        </w:rPr>
        <w:t>Лимитирующие факторы.</w:t>
      </w:r>
      <w:r>
        <w:rPr>
          <w:sz w:val="28"/>
          <w:szCs w:val="28"/>
        </w:rPr>
        <w:t xml:space="preserve"> В Волгоградской области реальная и потенциальная угроза, сдерживающая дальнейшее расселение белого аиста, связана с периодичностью естественного затопления пойм и ограниченностью кормовых угодий; пестицидное загрязнение и беспокойство птиц в местах кормежки.</w:t>
      </w:r>
    </w:p>
    <w:p>
      <w:pPr>
        <w:pStyle w:val="Normal"/>
        <w:rPr/>
      </w:pPr>
      <w:r>
        <w:rPr>
          <w:sz w:val="28"/>
          <w:szCs w:val="28"/>
          <w:u w:val="single"/>
        </w:rPr>
        <w:t>Меры охраны.</w:t>
      </w:r>
      <w:r>
        <w:rPr>
          <w:sz w:val="28"/>
          <w:szCs w:val="28"/>
        </w:rPr>
        <w:t xml:space="preserve"> Покровительское отношение людей к этой красивой птице, приносящей по поверью семейное счастье и детей; устранение факторов беспокойства, связанных с выпасом скота, сенокошением и усилением рекреационных нагруз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КРАСНОЗОБАЯ КАЗАРКА </w:t>
      </w:r>
      <w:r>
        <w:rPr>
          <w:b/>
          <w:sz w:val="28"/>
          <w:szCs w:val="28"/>
          <w:lang w:val="en-US"/>
        </w:rPr>
        <w:t>Rufibrent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ficollis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Глобально редкий, эндемичный вид России с узким ареалом и сокращающейся численностью. Занесен  в Красные книги России и МС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 Клетском районе встречается в период миг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Пролетные стаи насчитывают теперь только десятки особей. В южной половине области вид на весенних пролетах более обычен, чем ос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В период миграции в местах отдыха кормится (осенью)  всходами озимой пшеницы, лукавицами лилейных, клубнями и корневищами степных растений и эфемерными злаками (весной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митирующие факторы.</w:t>
      </w:r>
      <w:r>
        <w:rPr>
          <w:sz w:val="28"/>
          <w:szCs w:val="28"/>
        </w:rPr>
        <w:t xml:space="preserve">  Ухудшение кормовых условий на путях        пролета и особенно браконьер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обходимо ужесточить борьбу с браконьерством и пропагандировать охрану в местах пролета и отдыха этого самого красивого гуся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ЛОГЛАЗЫЙ НЫРОК </w:t>
      </w:r>
      <w:r>
        <w:rPr>
          <w:b/>
          <w:sz w:val="32"/>
          <w:szCs w:val="32"/>
          <w:lang w:val="en-US"/>
        </w:rPr>
        <w:t>Aythy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yroca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Глобально редкий, периферийный вид, резко сокращающий численность и ареал. Внесен в Красные книги России и МСОП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 Клетском районе добывался охотниками в период весенних перелет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Не извест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Заселяет крупные водоемы, заросшие жесткой гидрофильной     растительностью с открытой акваторией. Питается как растительной, так и  животной пищей (личинки водных насекомых, брюхоногие моллюски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митирующие факторы.</w:t>
      </w:r>
      <w:r>
        <w:rPr>
          <w:sz w:val="28"/>
          <w:szCs w:val="28"/>
        </w:rPr>
        <w:t xml:space="preserve">  Усиление антропогенного прессинга на   водоемах, нарушение режима их затопления, охота и браконьерство.  </w:t>
      </w: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обходима организация заказников или временных резерватов в период размножения этих нырков, сохранение местообитаний птиц, узаконивание их как ключевых орнитологических территорий (КОТР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КОПА </w:t>
      </w:r>
      <w:r>
        <w:rPr>
          <w:b/>
          <w:sz w:val="32"/>
          <w:szCs w:val="32"/>
          <w:lang w:val="en-US"/>
        </w:rPr>
        <w:t>Pandio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haliaetus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. Редкий, уязвимый, хотя и широко распространенный вид. В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 xml:space="preserve">Селится вблизи водоемов богатых рыбой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В Клетском районе встречался у х.Мело-Клетский и северо-восточней х.Караженский, возможно гнездится в окрестностях ст.Перекопск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Гнезда устраивает только на высокоствольных деревьях с отмершей вершиной. Типичный ихтиопаг; требователен к чистоте (прозрачности) водоема и обилию рыб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Пищевая специализация и характерное устройство гнезд; загрязнение водоемов; факторы беспокойства в гнездовой период и браконьерств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обходимо организовать охрану гнездований, сооружать специальные платформы для гнезд, усилить борьбу с браконьерством и пропаганда знаний об этой редчайшей, удивительно красивой птице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ЛАН-БЕЛОХВОСТ Haliaeetus albicilla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Широко распространенный, но редкий вид со сравнительно стабильной численностью. Занесен в Красную книгу РФ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 Клетском районе нами выявлены гнездовья орлана-белохвоста в донской пойме у ст.Кременская и х.Перекоп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Численность.</w:t>
      </w:r>
      <w:r>
        <w:rPr>
          <w:sz w:val="28"/>
          <w:szCs w:val="28"/>
        </w:rPr>
        <w:t xml:space="preserve"> В районе исследования, вероятно, гнездится не менее 5 пар орлан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Очень осторожная потому малозаметная птица, редко садится на землю. Обитает в поймах рек и вблизи крупных озер с обязательным наличием высокоствольных мощных деревьев, на которых из года в год устраивают гнез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Сокращение гнездопригодных деревьев при вырубке пойменных лесов, беспокойство птиц в репродуктивное время в связи с нарастанием рекреационных нагрузок в местах гнездования орланов, браконьерств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обходима регулярная зимняя подкормка павшими животны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ЗМЕЕЯД </w:t>
      </w:r>
      <w:r>
        <w:rPr>
          <w:b/>
          <w:sz w:val="32"/>
          <w:szCs w:val="32"/>
          <w:lang w:val="en-US"/>
        </w:rPr>
        <w:t>Circaetu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gallicus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Очень редкий, находящийся под угрозой исчезновения вид. За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По территории нашей области проходит южная окраина разорванного ареала в Клетском районе в лесном массиве севернее ст.Перекопск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За время нашего исследования наблюдался змееяд только один раз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Отличается узкой пищевой специализацией, отраженной в видовом названии змееяда и малой воспроизводительной способностью. Гнезда устраивает на высокоствольных деревьях, реже на обрывах, рядом с сырыми луг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Лимитирующие факторы.</w:t>
      </w:r>
      <w:r>
        <w:rPr>
          <w:sz w:val="28"/>
          <w:szCs w:val="28"/>
        </w:rPr>
        <w:t xml:space="preserve"> Особенность биологии размножения и стенофагия при уменьшении кормовых объектов; фактор беспокойств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Меры охраны.</w:t>
      </w:r>
      <w:r>
        <w:rPr>
          <w:sz w:val="28"/>
          <w:szCs w:val="28"/>
        </w:rPr>
        <w:t xml:space="preserve"> Выявить и взять под охрану места гнездования змееяда. Повысить природоохранный статус охотничьих резерватов, в которых гнездится этот вид до КОТР и госзаказников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ТЮВИК </w:t>
      </w:r>
      <w:r>
        <w:rPr>
          <w:b/>
          <w:sz w:val="32"/>
          <w:szCs w:val="32"/>
          <w:lang w:val="en-US"/>
        </w:rPr>
        <w:t>Accipite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brevipes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я. Мало изученный, редкий вид юга России. Внесен в Красную книгу РФ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стречается в лесах Придонья ( ст.Перекопская, Распопинская, х.Логовский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Вероятно, 8-12 гнездящихся па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Для этого ястреба характерны гнездовые группировки и ленточное обитание преимущественно в пойменных лесах. Гнездиться предпочитает в кронах тополей, осин, реже на ивах. Имеет широкий пищевой спектр – от крупных насекомых до рептил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Лимитирующие факторы.</w:t>
      </w:r>
      <w:r>
        <w:rPr>
          <w:sz w:val="28"/>
          <w:szCs w:val="28"/>
        </w:rPr>
        <w:t xml:space="preserve"> Хозяйственное освоение пойменных угодий и беспокойство птиц в репродуктивный период, браконьерство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28"/>
          <w:szCs w:val="28"/>
          <w:u w:val="single"/>
        </w:rPr>
        <w:t>Меры охраны.</w:t>
      </w:r>
      <w:r>
        <w:rPr>
          <w:sz w:val="28"/>
          <w:szCs w:val="28"/>
        </w:rPr>
        <w:t xml:space="preserve"> Необходимо проводить разъяснительную работу среди охотников, которые путают тювика с ястребом и по неведению продолжают их отстреливать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ЕЛ-МОГИЛЬНИК </w:t>
      </w:r>
      <w:r>
        <w:rPr>
          <w:b/>
          <w:sz w:val="32"/>
          <w:szCs w:val="32"/>
          <w:lang w:val="en-US"/>
        </w:rPr>
        <w:t>Aquil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heliac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Глобально редкий и уязвимый вид, численность которого сокращается. Занесен в Красные книги РФ и МСОП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стречен нами вблизи х.Орехов, возможно гнездится на юго-западе района (х.Копонья, Курганный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По экспертным данным гнездится 2-3 пар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Предпочитает гнездится в пойменных и островных лесах, охотится на открытых пространствах, высматривая добычу в парящем полете, любит подолгу сидеть на возвышениях. Кормится сусликами и другими грызунами, ловит ящериц и зм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Те же, что и для степного орл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Взять на учет все гнездов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ЕПНОЙ ОРЕЛ </w:t>
      </w:r>
      <w:r>
        <w:rPr>
          <w:b/>
          <w:sz w:val="32"/>
          <w:szCs w:val="32"/>
          <w:lang w:val="en-US"/>
        </w:rPr>
        <w:t>Aquil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ipalensi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 Быстро сокращающий численность вид. За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На территории Клетского района степной орел встречается в глухих незаселенных участках (территория бывших хуторов Платонов и Свечниковский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По опросам 2-3 гнездящиеся пар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Обитатель типчаково-ковыльных степей и полупустыни. Гнездится как на земле, так и на всякого рода возвышениях. Основной добычей степного орла являются малые суслик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Беспокойство птиц, разорение гнезд людьми, экологически безграмотными охотниками и пастух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В местах гнездования хищных птиц полностью запретить использование пестицидов для затравливания грызунов, а также отлов малых сусликов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САВКА </w:t>
      </w:r>
      <w:r>
        <w:rPr>
          <w:b/>
          <w:sz w:val="32"/>
          <w:szCs w:val="32"/>
          <w:lang w:val="en-US"/>
        </w:rPr>
        <w:t>Anthropoide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rg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 Вид, численность которого незначительная. За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Распространение.</w:t>
      </w:r>
      <w:r>
        <w:rPr>
          <w:sz w:val="28"/>
          <w:szCs w:val="28"/>
        </w:rPr>
        <w:t xml:space="preserve"> Носит мозаично-островной характер. В Клетском районе наметилась тенденция расселения журавля-красавк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По наблюдениям и опросным данным ежегодно гнездилось 10-14 па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Предпочитают типчаковые и полынно-злаковые степи. Придерживаются водоемов. Кормятся разнообразной растительной пищей, реже поедают животных (червей, насекомых, мелких позвоночных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Хозяйственное использование коренных местообитаний и применение пестицид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Охраняется номинально в ландшафтном заказнике «Эльтонский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ОСТЕЛЬ Crex crex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Глобально редкий, хотя и широко распространенный вид, резко сокративший численность. Занесен в Красные книги РФ и МСОП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стречается на заливных лугах Придонья (у ст.Распопинская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Крайне низ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Гнездится удаленными друг от друга отдельными парами. Насиживает и водит птенцов самка. Кормится как животной, так и растительной пищей. Потревоженные, взлетают неохотно, активные в основном ночь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Антропогенная трансформация гнездовых и кормовых угодий и нарушение режима затопления пой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 принимались и не разработаны.Следует создавать в местах гнездования птиц временные резерваты в репродуктивный период (май-июль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РОФА  </w:t>
      </w:r>
      <w:r>
        <w:rPr>
          <w:b/>
          <w:sz w:val="32"/>
          <w:szCs w:val="32"/>
          <w:lang w:val="en-US"/>
        </w:rPr>
        <w:t>Oti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ard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Глобально редкий вид находящийся под угрозой исчезновения. Занесен в Красные книги России и МСОП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Единично гнездящиеся дрофы отмечаются почти по всей территории Клетского района. Нами наблюдались в районе х.Платонов, Свечниковский, Борисов, х.Казач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Общая численность дроф в районе оценивается по личным наблюдениям и опросным данным в 10-12 па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Целинные участки и залежи, но обязательно с наличием водоемов. Весьма осторожны, благодаря прекрасно развитому зрению заблаговременно замечают опасность. Активные в основном по зорям, в жару залегают в хлебах и травах. Любят «купаться» в пыли. Вечером летят на водопой. Питаются по сезонам: летом – саранча, кузнечики, жуки, реже жабы, ящерицы, мелкие грызуны; весной и осенью в основном потребляют растительную пищ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Беспокойство при выпасе скота в местах гнездования дроф, гибель кладок и птенцов в период агротехнических обработок сельхозугодий и д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а территории района специальных мер охраны не принимается. Усилить штрафные санкции к браконьерам и информированность населения о необходимости сохранения ви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ЕПЕТ Otis tetrax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. Глобально редкий вид находящийся под угрозой исчезновения. Занесен в Красные книги России и МСОП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 Клетском районе сосредоточены южнее х.Платонов и Орехов до х.Майоровский и х.Свечниковск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Относительно высокая – оценивается до 100-120 особей; нами наблюдались стаи до 18-20 птиц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Неохотно гнездятся на полях зерновых культур. Предпочитают целинные участки, залежи. Пищевой рацион аналогичен таковому дроф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Интенсивное хозяйственное использование мест обитания, особенно при выпасе и нарушении щадящего режима сенокошения; гибель кладок при вытаптывании скотом, браконьерская добыча стрепет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обходимо создавать сезонные видовые заказники в местах компактного гнездования стрепетов, усилить борьбу с браконьерство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УЛОЧНИК Hima</w:t>
      </w:r>
      <w:r>
        <w:rPr>
          <w:b/>
          <w:sz w:val="32"/>
          <w:szCs w:val="32"/>
          <w:lang w:val="en-US"/>
        </w:rPr>
        <w:t>ntopu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himantopu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. Редкий, снижающий численность вид. Занесен в Красную книгу РФ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 репродуктивный период единично наблюдался на солончаках, примыкающих к степным водоема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В Клетском районе численность и характер пребывания установить не удалос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Заселяет низкие, слабозаросшие прибрежья солоноватых, реже пресных мелководных озер и лиманов, иногда гнездится в колониях крачек, шилоклювок. Потревоженные, не улетают от своих гнезд и долго кружат с пронзительным криком. Кормятся беспозвоночными, в основном гидрофильными насекомыми и их личинк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Хозяйственное использование и периодическое колебание обводненности местообитаний; факторы беспокойства и разорения гнез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обходимо провести инвентаризацию оставшихся мест гнездования ходулочников, где должен быть установлен заказной режим охраны ви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ИК-СОРОКА Haematopus ostralegu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 Редкий, локально распространенный  в области вид, с небольшой численностью. За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 районе гнездится на Перикопском и Кременском перекатах р.До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Не более 150 пар; 17-20 пар в среднем течении Дона и по 30-50 пар на островах Цимлянского водохранилищ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Гнездится небольшими колониями или обособленными парами по песчаным берегам и островам. Активно защищает кладку и птенцов. Питаются моллюсками, ракообразными, насекомыми и их личинк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Возрастание антропогенного пресса в местах обитания птиц и факторы беспокойства, обусловленные усилением рекреационных нагрузок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 разработаны, а предлагаемые запретные мероприятия или трудно контролируемы или не выполним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ОЙ ВЕРЕТЕННИК Limosa limos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 Редкий, угрожаемый вид с южной границей ареала в Нижне-Волжском регион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 xml:space="preserve"> Встречается в Донском займище (ст.Распопинская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В районе не менее 2-3 гнездящихся па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Обитает на сырых лугах и топких берегах водоемов. Гнездится иногда совместно с другими куликами. Поедает наземных насекомых и добывает пищу в ил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Ухудшение среды обитания, вызываемое хозяйственной деятельностью. Изменение увлажненности и беспокойство птиц в период размнож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 принимались. Необходимо исключить хозяйственную деятельность в апреле-июне в местах гнездования веретенник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ОЙ КРОНШНЕП </w:t>
      </w:r>
      <w:r>
        <w:rPr>
          <w:b/>
          <w:sz w:val="32"/>
          <w:szCs w:val="32"/>
          <w:lang w:val="en-US"/>
        </w:rPr>
        <w:t>Numeniu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rguat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. Редкий вид, сокращающий численность и ареал. В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стречи зарегистрированы на заливных лугах у прудов Ахимовский, Крепкий, Тополевый. Гнездование не установле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По экспертной оценке, вероятно, не более 50-150 па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Пластичный вид, предпочитающий болотистые луговины вблизи водоемов с древесно-кустарниковой растительностью; гнезда устраивают только на земле. Очень осторожная птиц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Хозяйственное использование местообитаний и беспокойство птиц в гнездовой перио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 принимались. Необходима охрана гнездовых станций, которые должны быть объявлены хотя бы сезонными заказниками или видовыми резерват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ОГОЛОВЫЙ ХОХОТУН Lotus ichthyaetu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 Редкий вид, ареал которого носит пятнистый характер, а его окраина захватывает территорию области. За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Регулярно наблюдается на Дон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Численность сильно колеблется по годам и может составлять от единиц до сотен особ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Гнездится колониями или отдельными парами в сообществе других чаек на низких, но не затопляемых паводком островах и по берегам солоноватых озер со слабо развитой растительностью. Типичный ихтиофаг с хищническими наклонностя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Особенности биологии- низкая успешность размножения и кормовая специализация; беспокойство в период размножения и прямое преследование человеко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обходимо учредить сезонные заказники в местах размножения хохотунов, усилить разъяснительную работу всеми средствами массовой информации о необходимости сохранения этой величественной и красивейшей в мире чай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ЛАЯ КРАЧКА </w:t>
      </w:r>
      <w:r>
        <w:rPr>
          <w:b/>
          <w:sz w:val="32"/>
          <w:szCs w:val="32"/>
          <w:lang w:val="en-US"/>
        </w:rPr>
        <w:t>Stern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albifrom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. Редкий, сокращающий численность вид. За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Известны  единичные случаи, по-видимому, пролетные и кочующие особ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В настоящее время по расчетным оценкам составляет 800-1500 па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Селится по песчаным отмелям островов и закосок на водохранилищах и крупных реках. Предпочитает гнездиться в смешанных колониях с малым зуйком и другими куликами. В питании преобладает мелкая рыбеш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Антропогенная трансформация гнездовых стаций и биотопов; беспокойство птиц в репродуктивный перио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  </w:t>
      </w:r>
      <w:r>
        <w:rPr>
          <w:sz w:val="28"/>
          <w:szCs w:val="28"/>
        </w:rPr>
        <w:t>Не принимались и не разработаны. Косвенно охраняются в «зонах покоя» охотхозяйст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Н Bubo bub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атус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. Редкий, хотя и широко распространенный вид, численность которого повсеместно сокращается. Внесен в Красную книгу Ро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пространение. </w:t>
      </w:r>
      <w:r>
        <w:rPr>
          <w:sz w:val="28"/>
          <w:szCs w:val="28"/>
        </w:rPr>
        <w:t>Встречен в пойменном лесу у ст.Кременской и в байрачных лесах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Численность. </w:t>
      </w:r>
      <w:r>
        <w:rPr>
          <w:sz w:val="28"/>
          <w:szCs w:val="28"/>
        </w:rPr>
        <w:t>В районе исследования, вероятно, гнездится не более 2-3 па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кология. </w:t>
      </w:r>
      <w:r>
        <w:rPr>
          <w:sz w:val="28"/>
          <w:szCs w:val="28"/>
        </w:rPr>
        <w:t>Оседлый вид, в осеннее-зимний период совершает кочевки; придерживается облесенных территорий, хотя в недавнем прошлом гнездился и в открытой степи. Гнезда устраивает на земле, в глухих, мало посещаемых людьми местах. Основу питания составляют грызуны, реже зайцы и птицы. Активен ночью и в сумерк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имитирующие факторы. </w:t>
      </w:r>
      <w:r>
        <w:rPr>
          <w:sz w:val="28"/>
          <w:szCs w:val="28"/>
        </w:rPr>
        <w:t>Ухудшение кормовой базы и беспокойство птиц в репродуктивный перио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ы охраны. </w:t>
      </w:r>
      <w:r>
        <w:rPr>
          <w:sz w:val="28"/>
          <w:szCs w:val="28"/>
        </w:rPr>
        <w:t>Не разработаны и не принимались. Реально сохранение филина возможно только в системе КОТР или строгая охрана в заказниках. Просвещение населения о необходимости охраны вида; ужесточение наказания за браконьерскую добычу и разорение  гнезд филин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тицы наиболее заметная и многочисленная группа позвоночных животных Клетского района. Выявленная нами фауна «краснокнижных» видов оказалась весьма богатой по видовому составу – здесь постоянно или временно обитает  20 видов, относящихся к 6 отрядам и 11 семей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с целью и задачами работы, на обследованной территории нами проведено масштабное изучение орнитофауны «краснокнижных» видов по выделенным нами в Клетском районе биотопам: степным целинным участкам, древесно-кустарниковым насаждениям, водным и околоводным угодьям и населенным пунк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епных биотопах зарегистрировано 2 вида. В древесно-кустарниковых насаждениях 6 видов, в водных и околоводных угодьях – 10 видов, а в поселениях человека – 1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тицы Клетского района распределены по 4 экогруппам: Луго-полевая -4 вида, что сотавляет 20%, Древесно-кустарниковая – 6 видов, составляющих 30%, Водно-болотная – 10 видов, что составляет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ключение отметим следующее важное обстоятельство, положительно повлиявшее на орнитофауну и особенно на население птиц (в первую очередь редких и стенобиотных видов) в Клетском район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-первых, </w:t>
      </w:r>
      <w:r>
        <w:rPr>
          <w:sz w:val="28"/>
          <w:szCs w:val="28"/>
        </w:rPr>
        <w:t>снижение антропогенных нагрузок на значительную часть территории, занятой сельхозполями в недавнем прошлом привело к росту численности «краснокнижных» птиц – дрофы, стрепета, журавля-красавки и др.</w:t>
      </w:r>
    </w:p>
    <w:p>
      <w:pPr>
        <w:pStyle w:val="Normal"/>
        <w:rPr/>
      </w:pPr>
      <w:r>
        <w:rPr>
          <w:i/>
          <w:sz w:val="28"/>
          <w:szCs w:val="28"/>
        </w:rPr>
        <w:t>Во-вторых,</w:t>
      </w:r>
      <w:r>
        <w:rPr>
          <w:sz w:val="28"/>
          <w:szCs w:val="28"/>
        </w:rPr>
        <w:t xml:space="preserve"> отмечено несколько антропогенных «резерватов» с повышенной плотностью орнитонаселения – это брошенные хутора Свечниковский, Платонов и др. с их бывшими землями, где уже много лет не ведется выпас скота и, как следствие, здесь восстановился природный травостой и исключено хищничество собак. Нельзя не отметить и тот факт, что на этих территориях люди появляются на краткий период во время сельхозобработки оставшихся полей из-за отдаленности от крупных поселений и отсутствия удовлетворительных дорог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еще один положительный момент. Стога соломы (после запрета их сжигания с 1995 г. по Клетскому району) все чаще используются для гнездования степными орлами. Кроме того, в этих скирдах наблюдается скопление мышевидных грызунов – важной кормовой базы для многих соколообраз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нец, следует подчеркнуть особую остроту проблемы сохранения «краснокнижных» и регионально редких видов птиц в Клетском районе, где нет ни зоологических заказников, ни видовых резерватов, ни даже воспроизводственных участков в охотхозяйствах, а лишь процветает браконьерство. Наши исследования показали, что в Волгоградском Задонье есть чем гордиться и есть что охраня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лас Волгоградской области.-Киев, 199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ик В.П. Скопа. Орлан-белохвост. Тювик// Берегите их осталось мало. Редкие и исчезающие животные Донского бассейна, требующие охраны.- Ростов-на-Дону. 198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ик В.П. Современное состояние популяций орла-могильника в бассейне Дона// Королевский орел: распространение, состояние популяций и перспективы охраны орла-могильника в России. Вып. 1.,- М.,199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ванов А.И.,Шегман Б.К. Краткий определитель птиц СССР.- Л.,197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айлов И.В., Михлин В.Е., Гладков Н.А., Сербин В.А. К методике количественного учета птиц в лесных ландшафтах// География и экология наземных позвоночных, Вып.1.,- Владимир,197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анцев Б.С., Уварова В.Я., Косарева Н.А. Животный мир Волгоградской области. Книжное издательство.-Волгоград,196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анцев Б.С. О роли антропогенных факторов в экологических процессах// Антропогенные воздействия на природные комплексы и экосистемы.- Волгоград.,197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банцев Б.С, Чернобай В.Ф, Маркова Е.К, Колякин Н.Н. Животный мир// Природные условия и ресурсы волгоградской области.- Волгоград,199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знецов Б.А. Определитель позвоночных животных фауны СССР, ч.3- М., 198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иков Г.А. Полевые исследования по экологии наземных позвоночных.-М.,195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родные условия и ресурсы Волгоградской области.- Волгоград,199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нобай В.Ф. Орнитофауна селитебного ландшафта// Антропогенные воздействия на природные комплексы и экосистемы.- Волгоград,198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нобай В.Ф., Зубов В.Г. Редкие животные// Глава в кн. «Памятники природы Волгоградской области».-Волгоград,198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нобай В.Ф. Редкие и исчезающие позвоночные животные// Красная книга (Редкие и охраняемые растения и животные Волгоградской области).-Волгоград: Волгоградинформпечать,199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нобай В.Ф. История изучения животного мира родного края// Вопросы краеведения, Вып. 4-5,-Волгоград,199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еголев В.И. Количественный учет птиц в лесной зоне// Методики исследования продуктивности и структуры видов в пределах их ареалов.- Вильнюс.197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15:00Z</dcterms:created>
  <dc:creator>Директор</dc:creator>
  <dc:description/>
  <cp:keywords/>
  <dc:language>en-US</dc:language>
  <cp:lastModifiedBy>Егунова И.В.</cp:lastModifiedBy>
  <cp:lastPrinted>2010-01-18T09:19:00Z</cp:lastPrinted>
  <dcterms:modified xsi:type="dcterms:W3CDTF">2010-01-18T06:20:00Z</dcterms:modified>
  <cp:revision>12</cp:revision>
  <dc:subject/>
  <dc:title>Отдел Комитета по образованию Клетского района</dc:title>
</cp:coreProperties>
</file>